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978797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0701376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5528498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127422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