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3198909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58875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958560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605718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634837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4231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71204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