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892816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736214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7773528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321611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0171874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3430587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9955261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