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35167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478081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