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3261529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624401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065050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672954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