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811420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1493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93953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