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376560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31792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