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60665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66282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07216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04995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