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566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87482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0179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04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