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93518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726156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43362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09369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