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8754213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5108983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2674551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3538689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