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49953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38224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77258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01482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