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69122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7922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62650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41217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