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98154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1249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2517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81417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